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10 WINDOWS/ROOFLIGHTS/SCREENS/LOUVRES</w:t>
      </w:r>
    </w:p>
    <w:p>
      <w:pPr>
        <w:pStyle w:val="Heading3"/>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Slide Windows</w:t>
      </w:r>
    </w:p>
    <w:p>
      <w:pPr>
        <w:pStyle w:val="NormalWeb"/>
        <w:rPr/>
      </w:pPr>
      <w:r>
        <w:rPr/>
        <w:t>Designed for use as horizontal sliding windows, wrap around glazed, for domestic and light / medium commercial applications. Several variations are possible, with 2, 3, 4, and 6-part units available.</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sliding vents run on aluminium or stainless steel track with Trogamide wheels. Single through to four point hook lock options available.</w:t>
        <w:br/>
        <w:t>Glazing conforms to the requirements of BS 6262 and Part ‘N’ of the Building Regulations for both thickness and type.</w:t>
        <w:br/>
        <w:t>Horizontal and Vertical wrap around aluminium profiles and EPDM gaskets will accommodate 6mm to 9mm and 20mm to 24mm units.</w:t>
        <w:br/>
        <w:t>Windows are manufactured according to customer requirements from a range of standard profiles and are designed to incorporate a range of vent openings and various options, therefore it is advisable to contact Smart Systems technical design department early in the design process.</w:t>
        <w:br/>
        <w:t>Product tested to BS 6375: Part 1. Weather Tightness classification:</w:t>
        <w:br/>
        <w:t>Air Permeability – Class ‘C’.</w:t>
        <w:br/>
        <w:t>Water Tightness – 300pa.</w:t>
        <w:br/>
        <w:t>Wind resistance – 750pa</w:t>
        <w:br/>
        <w:t>Windows are manufactured to the required design to within the following maximum limitations (subject to location).</w:t>
        <w:br/>
        <w:t>Max height and width dependent upon windload. Max weight 120Kg per sliding leaf.</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Slide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Class 3 600Pa. Water Tightness - 200 pa. Wind resistance - 1200 pa. ).</w:t>
        <w:br/>
        <w:br/>
      </w:r>
      <w:r>
        <w:rPr>
          <w:rStyle w:val="StrongEmphasis"/>
        </w:rPr>
        <w:t>Thermal</w:t>
      </w:r>
      <w:r>
        <w:rPr/>
        <w:t xml:space="preserve">: No thermal requirement required.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51mm (two tracks) incorporating two 14.8mm or 24mm polyamide thermal break sections within the window profiles.</w:t>
        <w:br/>
        <w:t>All outer frame members to be 45° mitred corner construction, reinforced by means of extruded aluminium cleats and stainless steel corner braces. All vent profiles to be cut/shaped and secured using cleat blocks.</w:t>
        <w:br/>
        <w:t>All corner joints to be secured by gluing &amp; crimping or gluing and mechanical corner cleats.</w:t>
        <w:br/>
        <w:t>All mullions and transoms within vents to be cut/shaped and secured using cleats blocks.</w:t>
        <w:br/>
        <w:t>All joints to be sealed during construction using suitable 'small gap' sealant.</w:t>
        <w:br/>
        <w:t>The windows to incorporate an internal pressure equalized drainage system with concealed down drainage through a sub sill or frontal drainage with snap on cover caps/hooded beads.</w:t>
      </w:r>
    </w:p>
    <w:p>
      <w:pPr>
        <w:pStyle w:val="NormalWeb"/>
        <w:rPr/>
      </w:pPr>
      <w:r>
        <w:rPr>
          <w:rStyle w:val="StrongEmphasis"/>
        </w:rPr>
        <w:t>Finish as Delivered:</w:t>
      </w:r>
      <w:r>
        <w:rPr/>
        <w:t xml:space="preserve"> </w:t>
        <w:br/>
      </w:r>
      <w:r>
        <w:rPr>
          <w:rStyle w:val="StrongEmphasis"/>
        </w:rPr>
        <w:t>Internal Colour</w:t>
      </w:r>
      <w:r>
        <w:rPr/>
        <w:t xml:space="preserve">: White. </w:t>
        <w:br/>
      </w:r>
      <w:r>
        <w:rPr>
          <w:rStyle w:val="StrongEmphasis"/>
        </w:rPr>
        <w:t>External Colour</w:t>
      </w:r>
      <w:r>
        <w:rPr/>
        <w:t xml:space="preserve">: White. </w:t>
      </w:r>
    </w:p>
    <w:p>
      <w:pPr>
        <w:pStyle w:val="NormalWeb"/>
        <w:rPr/>
      </w:pPr>
      <w:r>
        <w:rPr>
          <w:rStyle w:val="StrongEmphasis"/>
        </w:rPr>
        <w:t>Glazing details</w:t>
      </w:r>
      <w:r>
        <w:rPr/>
        <w:t>: Glazing shall be factory fitted.</w:t>
        <w:br/>
        <w:t>Horizontal and Vertical wrap around aluminium profiles and EPDM gaskets to accommodate glazing thickness of Horizontal and Vertical wrap around aluminium profiles and EPDM gaskets to accommodate glazing thickness of 24 mm.</w:t>
      </w:r>
    </w:p>
    <w:p>
      <w:pPr>
        <w:pStyle w:val="NormalWeb"/>
        <w:rPr/>
      </w:pPr>
      <w:r>
        <w:rPr>
          <w:rStyle w:val="StrongEmphasis"/>
        </w:rPr>
        <w:t>Ironmongery / Accessories:</w:t>
      </w:r>
      <w:r>
        <w:rPr>
          <w:b/>
          <w:bCs/>
        </w:rPr>
        <w:br/>
      </w:r>
      <w:r>
        <w:rPr/>
        <w:t xml:space="preserve">Through frame trickle vent.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42:00Z</dcterms:created>
  <dc:creator>kcole</dc:creator>
  <dc:description/>
  <cp:keywords/>
  <dc:language>en-US</dc:language>
  <cp:lastModifiedBy>kcole</cp:lastModifiedBy>
  <dcterms:modified xsi:type="dcterms:W3CDTF">2011-11-28T11:46:00Z</dcterms:modified>
  <cp:revision>3</cp:revision>
  <dc:subject/>
  <dc:title>NBS SPEC Document</dc:title>
</cp:coreProperties>
</file>